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52"/>
        <w:gridCol w:w="176"/>
        <w:gridCol w:w="35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312" r="-394" b="-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2230</wp:posOffset>
                      </wp:positionH>
                      <wp:positionV relativeFrom="paragraph">
                        <wp:posOffset>-4445</wp:posOffset>
                      </wp:positionV>
                      <wp:extent cx="2055495" cy="760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5495" cy="760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ект подготовлен комитетом по бюджету, налогам и финансам Думы города Владивостока</w:t>
                                  </w:r>
                                </w:p>
                              </w:txbxContent>
                            </wps:txbx>
                            <wps:bodyPr anchor="t" lIns="2540" tIns="2540" rIns="2540" bIns="25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85pt;height:59.85pt;mso-wrap-distance-left:9.05pt;mso-wrap-distance-right:9.05pt;mso-wrap-distance-top:0pt;mso-wrap-distance-bottom:0pt;margin-top:-0.35pt;mso-position-vertical-relative:text;margin-left:304.9pt;mso-position-horizontal-relative:text">
                      <v:fill opacity="0f"/>
                      <v:textbox inset="0.00277777777777778in,0.00277777777777778in,0.00277777777777778in,0.00277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ект подготовлен комитетом по бюджету, налогам и финансам Думы города Владивосто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_______________________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проекту бюджета Владивостокского городского округа на 2026 год и плановый период 2027 и 2028 годов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0.03.2025 № 33-ФЗ «Об общих принципах организации местного самоуправления в единой системе публичной власти», Устава города Владивостока, муниципального правового акта города Владивостока от 09.07.2008 № 34-МПА «Положение о порядке проведения публичных слушаний в городе Владивостоке» Дума города Владивост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публичные слушания по проекту бюджета Владивостокского городского округа на 2026 год и плановый период 2027 и 2028 годов по инициативе Думы города Владивосто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онные действия по подготовке и проведению публичных слушаний возложить на комиссию по проведению публичных слушаний (организационный комитет) - коллегиальный орган, сформированный на паритетных началах из депутатов Думы города Владивостока и должностных лиц администрации города Владивостока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начить публичные слушания на 09 декабря 2025 года в актовом зале администрации города Владивостока по адресу: г. Владивосток, Океанский просп., д. 20, в 12.00 час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, что предложения и замечания к проекту бюджета                              Владивостокского городского округа на 2026 год и плановый период 2027 и 2028 годов, заявки на участие в публичных слушаниях могут быть представлены в срок до 08 декабря 2025 года (включительно) нарочно либо посредством почтовой связи по адресу: г. Владивосток, ул. Суханова, д. 3,               каб. 104, общий отдел, или посредством официального сайта Думы города Владивосток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dumavla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мероприятий, связанных с проведением публичных слушаний, произвести за счет средств бюджета Владивостокского городского округа, предусмотренных по разделу «Общегосударственные вопросы»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ринятия.</w:t>
      </w:r>
    </w:p>
    <w:p>
      <w:pPr>
        <w:pStyle w:val="Normal"/>
        <w:spacing w:before="7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                  А.П. Бр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727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G Times;Times New Roman" w:hAnsi="CG Times;Times New Roman" w:eastAsia="SimSun;宋体" w:cs="CG Times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umavla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Решение Думы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30:00Z</dcterms:created>
  <dc:creator>111</dc:creator>
  <dc:description/>
  <cp:keywords/>
  <dc:language>en-US</dc:language>
  <cp:lastModifiedBy>Максим О. Котляров</cp:lastModifiedBy>
  <cp:lastPrinted>2025-11-12T09:41:00Z</cp:lastPrinted>
  <dcterms:modified xsi:type="dcterms:W3CDTF">2025-11-11T23:56:00Z</dcterms:modified>
  <cp:revision>13</cp:revision>
  <dc:subject/>
  <dc:title> </dc:title>
</cp:coreProperties>
</file>